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kladntext2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Fonts w:cs="Tahoma" w:ascii="Calibri" w:hAnsi="Calibri"/>
          <w:b/>
          <w:bCs/>
          <w:sz w:val="28"/>
          <w:szCs w:val="28"/>
        </w:rPr>
        <w:t>Oprava oplocení Pelléova vila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>ÚMČ Praha 6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mítka na zdivu a pilířích oplocení je poškozená a odpadává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tluče se plocha veškeré nesoudržné omítky na celém oplocení a poškozených potěrů krycích hlav plotových pilířů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>
          <w:rStyle w:val="Nadpis3CharChar"/>
          <w:rFonts w:cs="Calibri"/>
          <w:b w:val="false"/>
          <w:caps/>
          <w:sz w:val="24"/>
        </w:rPr>
        <w:t>ÚPRAVA POVRCHU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Po utlučení nesoudržných materiálů se provede dočištění nepoškozených horních ploch plotových polí a krycích hlav sloupků ocelovými kartáči a následně očištění všech ploch takovou vodou. Potom se provede doplnění všech otlučených omítek a potěrů. Na vyzrálý podklad se provede fasádní nátěr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škeré prvky plotových výplní, brány a branek budou zbaveny původního nátěru a odrezivěny. Potom se provede nový trojnásobný nátěr všech prvk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veškeré prostory okolo oplocení uklizeny a vyčištěny. Chodníky budou zakrývány a denně udržovány v čistotě pravidelným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5.1.2021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21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1-01-25T18:39:00Z</dcterms:modified>
  <cp:revision>104</cp:revision>
  <dc:subject/>
  <dc:title>Investor: H</dc:title>
</cp:coreProperties>
</file>